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8"/>
        <w:gridCol w:w="900"/>
        <w:gridCol w:w="900"/>
        <w:gridCol w:w="1228"/>
        <w:gridCol w:w="117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A</w:t>
            </w:r>
          </w:p>
        </w:tc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</w:rPr>
              <w:t>Piese de schimb pentru analizor stationar de gaze tip VORTEX cu 12 detectori de CH4; fabricatie Crowcon Anglia (Secţia Cazane)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senzor detector Xgard Tip5, 0-100%LIE CH4 cu Pellistor VQ21T, cod S011509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tor 12V, 2.2Ah tip DD 12022 , fabricatie Redd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B</w:t>
            </w:r>
          </w:p>
        </w:tc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</w:rPr>
              <w:t>Piese de schimb pentru sistem monitorizare emisii poluante la cos fum CAF-uri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zor detectie gaz Oxigen tip KE-25F-3 aferent analizorului URAS14 ABB (Advance Optim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or prezenta fise tehnice ale produselor ofertate, specificatii tehnice, codurile de producator, desene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(sectiuni, cote de gabarit, definirea partilor componente, etc),</w:t>
            </w:r>
            <w:r>
              <w:rPr>
                <w:sz w:val="22"/>
                <w:szCs w:val="22"/>
              </w:rPr>
              <w:t xml:space="preserve">orice alte informatii care contribuie la descrierea cat mai detaliata a produselor ofert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2015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60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 - precizate in caietul de sarcin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Progresu – Str.Pogoanelor nr.1A, sector 4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18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2-03-22T06:34:00Z</dcterms:modified>
  <cp:revision>21</cp:revision>
  <dc:subject/>
  <dc:title>DENUMIRE PRODUS</dc:title>
</cp:coreProperties>
</file>